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байкальский чудотвор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лия Ивановна ВИКТ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августа  - собор Сибирских святых. Обретение мощей преподобного Варлаама Чикой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оявление святыни - знак благоволения Божия. Господь благоволил нашей епархии и даровал нам святыню - мощи преподобного Варлаама Чикойского. Но не стоит обольщаться и думать, что мы это заслужили своей благочестивой жизнью, своими трудами - Господь может в одночасье лишить нас этого дара, тем более если мы его не ценим и пренебрегаем им".</w:t>
      </w:r>
    </w:p>
    <w:p>
      <w:pPr>
        <w:pStyle w:val="Normal"/>
        <w:rPr/>
      </w:pPr>
      <w:r>
        <w:rPr/>
        <w:t>Епископ Читинский и Забайкальский Евстаф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2002 г. на месте разрушенного Чикойского Иоанно-Предтеченского монастыря были обретены мощи подвижника земли Сибирской, основателя Чикойского монастыря - святого праведного Варлаама Чикойского.</w:t>
      </w:r>
    </w:p>
    <w:p>
      <w:pPr>
        <w:pStyle w:val="Normal"/>
        <w:rPr/>
      </w:pPr>
      <w:r>
        <w:rPr/>
        <w:t>Родился будущий подвижник, в миру Василий Надежин, в 1774 г. в семье крепостных дворовых крестьян. Исполняя родительскую волю, он женился, но, видя в своей бездетности особый Божий промысл, в 1811 г. ушёл паломником в Киево-Печерскую лавру. Не имея паспорта, Надежин был признан бродягою и сослан в Сибирь. В 1814 г. он доходит до Иркутска, а в 1820 г. удаляется в горы близ селения Урлук. В Чикойских горах он поставил келью, срубил деревянный крест, положив тем самым основание Чикойскому монастырю. Весть о необычном пустынножителе стала быстро распространяться: собралась братия, желающая разделить с пустынником подвижнические труды, стали приезжать паломники, посещать пустынь именитые граждане. В 1828 году по благословению Михаила, епископа Иркутского, Василий Надежин принял монашеский постриг с именем Варлаам (в честь св. преп. Варлаама Печерского), а через два года был рукоположен во иеромонахи. С посвящением его в 1839 г. в сан игумена начинается расцвет Иоанно-Предтеченского монастыря: строятся монастырские храмы, организуется подсобное хозяйство, ведётся просветительская деятельность среди местного населения и миссионерская работа среди раскольников и иноверцев.</w:t>
      </w:r>
    </w:p>
    <w:p>
      <w:pPr>
        <w:pStyle w:val="Normal"/>
        <w:rPr/>
      </w:pPr>
      <w:r>
        <w:rPr/>
        <w:t>После кончины игумена Варлаама в 1846 г., по его молитвам стали совершаться различные чудеса, исцеления. Через полвека он был прославлен Русской Православной Церковью в лике Сибирских святых.</w:t>
      </w:r>
    </w:p>
    <w:p>
      <w:pPr>
        <w:pStyle w:val="Normal"/>
        <w:rPr/>
      </w:pPr>
      <w:r>
        <w:rPr/>
        <w:t>На протяжении всех лет советской власти в уже полуразрушенный монастырь стекались жители близлежащих сёл, прося у преподобного Варлаама исцелений от болезней и разрешения жизненных проблем. В конце 90-х годов прошлого века возрос интерес к истории Иоанно-Предтеченского монастыря. Было предпринято несколько экспедиций к развалинам монастыря, но ни светские, ни церковные исследователи не могли чётко указать место упокоения забайкальского чудотворца. Только в 2002 году после изучения православными исследователями и священнослужителями "Жизнеописания пустынника Варлаама", составленного св. Мелетием, епископом Рязанским, было определено место расположения могилы преподобного Варлаама - против алтарного окна с южной стороны придела во имя иконы "Всех скорбящих Радость" Иоанно-Предтеченского храма.</w:t>
      </w:r>
    </w:p>
    <w:p>
      <w:pPr>
        <w:pStyle w:val="Normal"/>
        <w:rPr/>
      </w:pPr>
      <w:r>
        <w:rPr/>
        <w:t>После получения патриаршего благословения, 21 августа 2002 г. к Иоанно-Предтеченскому монастырю отправилась экспедиция, возглавляемая епископом Читинским и Забайкальским Евстафием (Евдокимовым). Священнослужители епархии, насельницы Атамановского Всехсвятского женского монастыря, паломники из Москвы, Читы и Улан-Удэ, местные жители прошли Крестным ходом от посёлка Урлук до монастыря. Под молитвенное пение уже глубокой ночью были обретены мощи преподобного Варлаама Чикойского. Сомнений в подлинности не было: вместе с мощами был обретен деревянный настоятельский крест, который чудесным образом не истлел.</w:t>
      </w:r>
    </w:p>
    <w:p>
      <w:pPr>
        <w:pStyle w:val="Normal"/>
        <w:rPr/>
      </w:pPr>
      <w:r>
        <w:rPr/>
        <w:t>Ныне мощи преподобного Варлаама Чикойского находятся в кафедральном соборе в честь Казанской иконы Божией Матери в г. Чите.</w:t>
      </w:r>
    </w:p>
    <w:p>
      <w:pPr>
        <w:pStyle w:val="Normal"/>
        <w:rPr/>
      </w:pPr>
      <w:r>
        <w:rPr/>
        <w:t>Память Варлаама Чикойского совершается в день празднования Собора Сибирских святых, 21 августа (годовщина обретения мощей в 2002 году), 18 октября (годовщина монашеского пострига), 5 февраля (преставл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обный Варлаам Чикойский</w:t>
      </w:r>
    </w:p>
    <w:p>
      <w:pPr>
        <w:pStyle w:val="Normal"/>
        <w:rPr/>
      </w:pPr>
      <w:r>
        <w:rPr/>
        <w:t>Мощи  преподобного Варлаама Чикойского</w:t>
      </w:r>
    </w:p>
    <w:p>
      <w:pPr>
        <w:pStyle w:val="Normal"/>
        <w:rPr/>
      </w:pPr>
      <w:r>
        <w:rPr/>
        <w:t>Крестный ход от посёлка Урлук до Иоанно-Предтеченского монастыря</w:t>
      </w:r>
    </w:p>
    <w:p>
      <w:pPr>
        <w:pStyle w:val="Normal"/>
        <w:rPr/>
      </w:pPr>
      <w:r>
        <w:rPr/>
        <w:t>Чикойская тай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7:06:00Z</dcterms:created>
  <dc:creator>vvv</dc:creator>
  <dc:description/>
  <dc:language>en-US</dc:language>
  <cp:lastModifiedBy>vvv</cp:lastModifiedBy>
  <dcterms:modified xsi:type="dcterms:W3CDTF">2006-08-06T07:14:00Z</dcterms:modified>
  <cp:revision>1</cp:revision>
  <dc:subject/>
  <dc:title>Забайкальский чудотворец</dc:title>
</cp:coreProperties>
</file>